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ANSWERS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Worksheet 10.2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667346372" r:id="rId2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DID THIS ONE IN CLASS!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o: µ = 18</w:t>
        <w:tab/>
        <w:tab/>
        <w:t>(b) Ho: µ = 2.6</w:t>
      </w:r>
    </w:p>
    <w:p>
      <w:pPr>
        <w:pStyle w:val="Normal"/>
        <w:ind w:left="1080" w:first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a: µ &lt; 18</w:t>
        <w:tab/>
        <w:tab/>
        <w:t xml:space="preserve">       Ha: µ ≠ 2.6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450 locations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45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1047664568" r:id="rId4"/>
        </w:objec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= (4.3436, 4.8964)</w:t>
        <w:tab/>
        <w:tab/>
        <w:tab/>
        <w:t>df = 44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are 95% confident that the average contamination level is between 4.3436 and 4.8964 milligrams.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o: µ = 5</w:t>
        <w:tab/>
        <w:tab/>
        <w:t>df = 44</w:t>
        <w:tab/>
        <w:tab/>
        <w:t>α = 0.05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a: µ &lt; 5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object w:dxaOrig="94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42pt" filled="f" o:ole="">
            <v:imagedata r:id="rId7" o:title=""/>
          </v:shape>
          <o:OLEObject Type="Embed" ProgID="" ShapeID="ole_rId6" DrawAspect="Content" ObjectID="_472666952" r:id="rId6"/>
        </w:object>
      </w:r>
      <w:r>
        <w:rPr>
          <w:rFonts w:cs="Calibri" w:ascii="Calibri" w:hAnsi="Calibri"/>
          <w:color w:val="FF0000"/>
          <w:sz w:val="22"/>
          <w:szCs w:val="22"/>
        </w:rPr>
        <w:t xml:space="preserve"> = -2.771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ab/>
        <w:t>P(t &lt; -2.771) = 0.0041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 xml:space="preserve">We reject Ho because p-value of 0.0041 is &lt; α = 0.05.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 xml:space="preserve">We have sufficient evidence that the average contamination level is less than 5 mg.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-</w:t>
      </w:r>
      <w:r>
        <w:rPr>
          <w:rFonts w:cs="Calibri" w:ascii="Calibri" w:hAnsi="Calibri"/>
          <w:sz w:val="22"/>
          <w:szCs w:val="22"/>
        </w:rPr>
        <w:t xml:space="preserve"> What is Inference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t>Making conclusions about a population using statistics, with a known degree of confidence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- </w:t>
      </w:r>
      <w:r>
        <w:rPr>
          <w:rFonts w:cs="Calibri" w:ascii="Calibri" w:hAnsi="Calibri"/>
          <w:sz w:val="22"/>
          <w:szCs w:val="22"/>
        </w:rPr>
        <w:t>What is inference based on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>Sampling distributions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6- </w:t>
      </w:r>
      <w:r>
        <w:rPr>
          <w:rFonts w:cs="Calibri" w:ascii="Calibri" w:hAnsi="Calibri"/>
          <w:sz w:val="22"/>
          <w:szCs w:val="22"/>
        </w:rPr>
        <w:t>When dealing with averages, what symbol represents the unknown population average (claim)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>µ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-</w:t>
      </w:r>
      <w:r>
        <w:rPr>
          <w:rFonts w:cs="Calibri" w:ascii="Calibri" w:hAnsi="Calibri"/>
          <w:sz w:val="22"/>
          <w:szCs w:val="22"/>
        </w:rPr>
        <w:t xml:space="preserve"> When dealing with averages, what symbol represents the sample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117233334" r:id="rId8"/>
        </w:objec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(40, 65)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(48, 55)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-</w:t>
      </w:r>
      <w:r>
        <w:rPr>
          <w:rFonts w:cs="Calibri" w:ascii="Calibri" w:hAnsi="Calibri"/>
          <w:sz w:val="22"/>
          <w:szCs w:val="22"/>
        </w:rPr>
        <w:t xml:space="preserve"> What 2 things can you do to decrease the margin of error in a confidence interval?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Increase n (sample size)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Decrease confidence level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confidence interval that is (32.9, 48.4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40.65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7.75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1- </w:t>
      </w:r>
      <w:r>
        <w:rPr>
          <w:rFonts w:cs="Calibri" w:ascii="Calibri" w:hAnsi="Calibri"/>
          <w:sz w:val="22"/>
          <w:szCs w:val="22"/>
        </w:rPr>
        <w:t>What is a P-value?  What is it really telling us about our sample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t>The chance of getting our sample if the claim (Ho) is true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2- </w:t>
      </w:r>
      <w:r>
        <w:rPr>
          <w:rFonts w:cs="Calibri" w:ascii="Calibri" w:hAnsi="Calibri"/>
          <w:bCs/>
          <w:sz w:val="22"/>
          <w:szCs w:val="22"/>
        </w:rPr>
        <w:t>What does it mean if our results are significant?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color w:val="FF0000"/>
          <w:sz w:val="22"/>
          <w:szCs w:val="22"/>
        </w:rPr>
        <w:t>We reject Ho (p-value &lt; alpha)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2690 first year college student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 269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36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erform a full test of significance.  State a full conclusion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color w:val="FF0000"/>
          <w:sz w:val="22"/>
          <w:szCs w:val="22"/>
        </w:rPr>
        <w:t>µ = 2.5 hrs = 150 mins</w:t>
        <w:tab/>
        <w:tab/>
        <w:t>n = 269</w:t>
        <w:tab/>
        <w:tab/>
      </w:r>
      <w:r>
        <w:rPr>
          <w:rFonts w:cs="Calibri" w:ascii="Calibri" w:hAnsi="Calibri"/>
          <w:color w:val="FF0000"/>
          <w:sz w:val="22"/>
          <w:szCs w:val="22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661695881" r:id="rId10"/>
        </w:object>
      </w:r>
      <w:r>
        <w:rPr>
          <w:rFonts w:cs="Calibri" w:ascii="Calibri" w:hAnsi="Calibri"/>
          <w:color w:val="FF0000"/>
          <w:sz w:val="22"/>
          <w:szCs w:val="22"/>
        </w:rPr>
        <w:t>= 137 mins</w:t>
        <w:tab/>
        <w:t>s = 65 mins</w:t>
        <w:tab/>
        <w:t>df = 268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 xml:space="preserve">Ho:  </w:t>
      </w:r>
      <w:r>
        <w:rPr>
          <w:rFonts w:cs="Calibri" w:ascii="Calibri" w:hAnsi="Calibri"/>
          <w:bCs/>
          <w:color w:val="FF0000"/>
          <w:sz w:val="22"/>
          <w:szCs w:val="22"/>
        </w:rPr>
        <w:t>µ = 2.5</w:t>
        <w:tab/>
        <w:tab/>
        <w:t>or</w:t>
        <w:tab/>
        <w:t>Ho: µ = 150 mins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ab/>
        <w:t>Ha: µ &lt; 2.5</w:t>
        <w:tab/>
        <w:tab/>
        <w:tab/>
        <w:t>Ha: µ &lt; 150 mins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object w:dxaOrig="94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42pt" filled="f" o:ole="">
            <v:imagedata r:id="rId13" o:title=""/>
          </v:shape>
          <o:OLEObject Type="Embed" ProgID="" ShapeID="ole_rId12" DrawAspect="Content" ObjectID="_370671385" r:id="rId12"/>
        </w:object>
      </w:r>
      <w:r>
        <w:rPr>
          <w:rFonts w:cs="Calibri" w:ascii="Calibri" w:hAnsi="Calibri"/>
          <w:color w:val="FF0000"/>
          <w:sz w:val="22"/>
          <w:szCs w:val="22"/>
        </w:rPr>
        <w:t xml:space="preserve"> = -3.28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>P(t &lt; -3.28) = 5.873 x 10</w:t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-4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ab/>
        <w:t>We reject Ho because p-value of 5.873 x 10</w:t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-4</w:t>
      </w:r>
      <w:r>
        <w:rPr>
          <w:rFonts w:cs="Calibri" w:ascii="Calibri" w:hAnsi="Calibri"/>
          <w:color w:val="FF0000"/>
          <w:sz w:val="22"/>
          <w:szCs w:val="22"/>
        </w:rPr>
        <w:t xml:space="preserve"> is less than alpha = 0.05.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have sufficient evidence that the average amount of time spent studying is less than 150 mins (or 2.5 hours)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.  You can assume that the population is normally distributed.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 xml:space="preserve">2) There are more than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the population is </w:t>
      </w:r>
      <w:r>
        <w:rPr>
          <w:rFonts w:cs="Calibri" w:ascii="Calibri" w:hAnsi="Calibri"/>
          <w:b/>
          <w:color w:val="FF0000"/>
          <w:sz w:val="22"/>
          <w:szCs w:val="22"/>
        </w:rPr>
        <w:t>normal</w:t>
      </w:r>
      <w:r>
        <w:rPr>
          <w:rFonts w:cs="Calibri" w:ascii="Calibri" w:hAnsi="Calibri"/>
          <w:color w:val="FF0000"/>
          <w:sz w:val="22"/>
          <w:szCs w:val="22"/>
        </w:rPr>
        <w:t xml:space="preserve">, so it is ok that our sample size (27) is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lt;</w:t>
      </w:r>
      <w:r>
        <w:rPr>
          <w:rFonts w:cs="Calibri" w:ascii="Calibri" w:hAnsi="Calibri"/>
          <w:color w:val="FF0000"/>
          <w:sz w:val="22"/>
          <w:szCs w:val="22"/>
        </w:rPr>
        <w:t xml:space="preserve"> 30.</w:t>
      </w:r>
    </w:p>
    <w:p>
      <w:pPr>
        <w:pStyle w:val="Normal"/>
        <w:ind w:left="72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reate and interpret a 95% confidence interval. 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n = 27</w:t>
        <w:tab/>
        <w:tab/>
        <w:t>df = 26</w:t>
        <w:tab/>
        <w:tab/>
      </w:r>
      <w:r>
        <w:rPr>
          <w:rFonts w:cs="Calibri" w:ascii="Calibri" w:hAnsi="Calibri"/>
          <w:color w:val="FF0000"/>
          <w:sz w:val="22"/>
          <w:szCs w:val="22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692610356" r:id="rId14"/>
        </w:object>
      </w:r>
      <w:r>
        <w:rPr>
          <w:rFonts w:cs="Calibri" w:ascii="Calibri" w:hAnsi="Calibri"/>
          <w:color w:val="FF0000"/>
          <w:sz w:val="22"/>
          <w:szCs w:val="22"/>
        </w:rPr>
        <w:t xml:space="preserve"> = 114.9</w:t>
        <w:tab/>
        <w:t>s = 9.3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14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1.95pt" filled="f" o:ole="">
            <v:imagedata r:id="rId17" o:title=""/>
          </v:shape>
          <o:OLEObject Type="Embed" ProgID="" ShapeID="ole_rId16" DrawAspect="Content" ObjectID="_978352529" r:id="rId16"/>
        </w:objec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= (111.22, 118.58)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We are 95% confident that the average systolic blood pressure for the placebo group is between 111.22 and 118.58 units. 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recent study claims that by May, 65% of statistics students will have “senioritis.”  You believe that this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is actually lower (one reason being that not all statistics students are seniors).  You take a SRS in May of 93 stat students (between all three CB High Schools) and find that 42 of them claim to have “senioritis.” 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930 stat students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 93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36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 your claim at a significance level of 0.05.  Write a full conclus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o: p = 0.65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a: p &lt; 0.65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1500" w:dyaOrig="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49pt" filled="f" o:ole="">
            <v:imagedata r:id="rId19" o:title=""/>
          </v:shape>
          <o:OLEObject Type="Embed" ProgID="" ShapeID="ole_rId18" DrawAspect="Content" ObjectID="_1118320076" r:id="rId18"/>
        </w:object>
      </w:r>
      <w:r>
        <w:rPr>
          <w:rFonts w:cs="Calibri" w:ascii="Calibri" w:hAnsi="Calibri"/>
          <w:color w:val="FF0000"/>
          <w:sz w:val="22"/>
          <w:szCs w:val="22"/>
        </w:rPr>
        <w:t>=  -4.011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P(Z &lt; -4.011) = 3.023 x 10</w:t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-5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We reject Ho because p-value &lt; alpha = 0.05.  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have sufficient evidence that the true percent of students with senioritis is less than 65%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530 children ages 4-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 53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36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a 96% level of confidence, estimate the percent of children that like the toy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2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40pt" filled="f" o:ole="">
            <v:imagedata r:id="rId21" o:title=""/>
          </v:shape>
          <o:OLEObject Type="Embed" ProgID="" ShapeID="ole_rId20" DrawAspect="Content" ObjectID="_1152260179" r:id="rId20"/>
        </w:objec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= (0.38748, 0.66913)</w:t>
      </w:r>
    </w:p>
    <w:p>
      <w:pPr>
        <w:pStyle w:val="Normal"/>
        <w:ind w:first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We are 96% confident that the true percent of children who like the toy is between 38.748% and 66.913%.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55:00Z</dcterms:created>
  <dc:creator>Lauren Senske</dc:creator>
  <dc:description/>
  <dc:language>en-US</dc:language>
  <cp:lastModifiedBy>Lauren Senske</cp:lastModifiedBy>
  <cp:lastPrinted>2010-12-21T10:58:00Z</cp:lastPrinted>
  <dcterms:modified xsi:type="dcterms:W3CDTF">2010-12-22T18:08:00Z</dcterms:modified>
  <cp:revision>7</cp:revision>
  <dc:subject/>
  <dc:title>NAME: _______________________________</dc:title>
</cp:coreProperties>
</file>